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ial"/>
        </w:rPr>
      </w:pPr>
      <w:r>
        <w:rPr>
          <w:rFonts w:cs="Arial"/>
        </w:rPr>
        <w:t xml:space="preserve">Geometria sulla Pseudosfera  – Attività 4 </w:t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La geometria sulla pseudosfera è euclidea?</w:t>
      </w:r>
    </w:p>
    <w:p>
      <w:pPr>
        <w:pStyle w:val="Heading1"/>
        <w:jc w:val="left"/>
        <w:rPr/>
      </w:pPr>
      <w:r>
        <w:rPr/>
        <w:t>Lavoro di gruppo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 xml:space="preserve">Occorrente: </w:t>
      </w:r>
      <w:r>
        <w:rPr>
          <w:rFonts w:cs="Arial" w:ascii="Arial" w:hAnsi="Arial"/>
          <w:sz w:val="24"/>
          <w:szCs w:val="24"/>
        </w:rPr>
        <w:t xml:space="preserve">modelli in legno di pseudosfera – spago – striscioline di carta –  righello – squadra – righello morbido da sarto – elastici – nastro adesivo di carta </w:t>
      </w:r>
      <w:bookmarkStart w:id="0" w:name="OLE_LINK1"/>
      <w:r>
        <w:rPr>
          <w:rFonts w:cs="Arial" w:ascii="Arial" w:hAnsi="Arial"/>
          <w:sz w:val="24"/>
          <w:szCs w:val="24"/>
        </w:rPr>
        <w:t>–</w:t>
      </w:r>
      <w:bookmarkEnd w:id="0"/>
      <w:r>
        <w:rPr>
          <w:rFonts w:cs="Arial" w:ascii="Arial" w:hAnsi="Arial"/>
          <w:sz w:val="24"/>
          <w:szCs w:val="24"/>
        </w:rPr>
        <w:t xml:space="preserve"> forbici – pennarell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ete visto che un punto sulla pseudosfera è in corrispondenza biunivoca con un punto sulla sua carta confor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estendiamo la mappa a tutto il semipiano di Poincaré, la corrispondenza non è più biunivoca, è come se avessimo infiniti ricoprimenti della pseudosfera e quindi a un punto sulla pseudosfera corrispondono infiniti punti sul semipiano, mentre a un punto del sempiano corrisponde un unico punto sulla pseudosfer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gliamo ora capire che geometria si crea sulla pseudosfera e sul semipiano di Poincaré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prite le figure di Cabri: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Poincaré_geodetica.fig</w:t>
        </w:r>
      </w:hyperlink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Poincaré_duegeodetiche.fig</w:t>
        </w:r>
      </w:hyperlink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sz w:val="24"/>
            <w:szCs w:val="24"/>
          </w:rPr>
          <w:t>Poincaré_perpendicolare.fig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esse trovate la pseudosfera e, in alto a destra, la sua carta conforme. Muovendo i punti sulla carta conforme potete analizzare che effetto ha il loro movimento sulle “rette” nella carta e sulle corrispondenti geodetiche nella pseudosfer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arà poi a voi pensare che cosa accade se estendete la carta a tutto il semipiano di Poincaré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crivete qui tutte le vostre osservazioni, ipotesi e scoperte che fate analizzando ciascuna delle figure di Cabr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izziamo ora qualcosa più nei dettagli. Consideriamo alcuni dei risultati validi nella geometria Euclidea e vediamo di capire che cosa accade sulla pseudosfera e sul sempiano di Poincaré (</w:t>
      </w:r>
      <w:r>
        <w:rPr>
          <w:rFonts w:cs="Arial" w:ascii="Arial" w:hAnsi="Arial"/>
          <w:sz w:val="24"/>
          <w:szCs w:val="24"/>
          <w:u w:val="single"/>
        </w:rPr>
        <w:t>tutto</w:t>
      </w:r>
      <w:r>
        <w:rPr>
          <w:rFonts w:cs="Arial" w:ascii="Arial" w:hAnsi="Arial"/>
          <w:sz w:val="24"/>
          <w:szCs w:val="24"/>
        </w:rPr>
        <w:t xml:space="preserve"> il semipiano, quindi infiniti ricoprimenti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ete lavorare col modello in legno della pseudosfera e con i file di Cabri, oltre che con carta, penna e immaginazione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mo postulat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Dati due punti su un piano esiste solo una retta a cui essi appartengono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ulla pseudosfer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egnate due punti A e B sulla pseudosfera. Esiste sempre una sola retta (geodetica) per questi punti? 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ul sempiano di Poincaré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i due punti A e B sul sempiano di Poincaré esiste sempre una sola retta (semicirconferenza con centro sulla retta di base) per questi due punti? Come fate la costruzione?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L’unicità della retta perpendicola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Per un punto esterno a una retta è possibile tracciare un’unica retta perpendicolare alla retta data”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ulla pseudosfer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on il nastrino individuate una geodetica a vostra scelta (chiamiamola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), ma fate in modo che non si intrecci, che stia su un unico ricoprimento. Fissatela alla superficie della pseudosfera col nastro adesivo. Segnate un punto C esterno alla geodetica. Potete individuare una geodetica perpendicolare a r e passante per C? È vero che, anche sulla pseudosfera, data una retta e un punto esterno esiste un'unica retta per questo punto e perpendicolare alla retta data?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ul piano di Poincaré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una “retta” sul piano di Poincaré e un punto esterno a essa, esiste un unica “retta” passante per questo punto e perpendicolare alla retta iniziale?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L’esistenza delle rette parallele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ulla pseudosfer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viduate una geodetica che non si intrecci passante per C e perpendicolare a una perpendicolare a 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a geodetica incontra r? Potete dire che è parallela a r?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il punto C potete individuare altre geodetiche che non incontrano r?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ul piano di Poincaré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esistenza della parallela, come perpendicolare della perpendicolare, vale anche nel semipiano di Poincaré? Esiste un’unica retta parallela alla retta data e passante un punto esterno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omma degli angoli interni di un triangolo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Sulla pseudosfera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lang w:val="en-US" w:eastAsia="en-US"/>
        </w:rPr>
        <w:t>Scegliete tre punti A, B e C sulla pseudosfera e congiungeteli con tratti ben “diritti” utilizzando i nastrin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isurate i lati …………....................................................................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endete un foglio di carta e, aiutandovi con un compasso, disegnate un triangolo A’B’C’ che abbia tre lati uguali a quelli misurati sulla pseudosfera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lang w:val="en-US" w:eastAsia="en-US"/>
        </w:rPr>
        <w:t>Successivamente misurate i tre angoli: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Symbol" w:cs="Symbol" w:ascii="Symbol" w:hAnsi="Symbol"/>
          <w:lang w:val="en-US" w:eastAsia="en-US"/>
        </w:rPr>
        <w:t></w:t>
      </w:r>
      <w:r>
        <w:rPr>
          <w:rFonts w:cs="Arial" w:ascii="Arial" w:hAnsi="Arial"/>
          <w:lang w:val="en-US" w:eastAsia="en-US"/>
        </w:rPr>
        <w:t xml:space="preserve">A’ =  …….  </w:t>
      </w:r>
      <w:r>
        <w:rPr>
          <w:rFonts w:eastAsia="Symbol" w:cs="Symbol" w:ascii="Symbol" w:hAnsi="Symbol"/>
          <w:lang w:val="en-US" w:eastAsia="en-US"/>
        </w:rPr>
        <w:t></w:t>
      </w:r>
      <w:r>
        <w:rPr>
          <w:rFonts w:cs="Arial" w:ascii="Arial" w:hAnsi="Arial"/>
          <w:lang w:val="en-US" w:eastAsia="en-US"/>
        </w:rPr>
        <w:t xml:space="preserve">B’ = ……..     </w:t>
      </w:r>
      <w:r>
        <w:rPr>
          <w:rFonts w:eastAsia="Symbol" w:cs="Symbol" w:ascii="Symbol" w:hAnsi="Symbol"/>
          <w:lang w:val="en-US" w:eastAsia="en-US"/>
        </w:rPr>
        <w:t></w:t>
      </w:r>
      <w:r>
        <w:rPr>
          <w:rFonts w:cs="Arial" w:ascii="Arial" w:hAnsi="Arial"/>
          <w:lang w:val="en-US" w:eastAsia="en-US"/>
        </w:rPr>
        <w:t>C’ = ………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Quanto vale la somma dei tre angoli? Concorda con quanto conoscete già?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lang w:val="en-US" w:eastAsia="en-US"/>
        </w:rPr>
        <w:t>Ritagliate il triangolo A’B’C’ e appoggiatelo sul triangolo ABC. Che cosa osservate?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he cosa potete affermare sulla somma degli angoli interni del triangolo ABC?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Se non siete ancora soddisfatti, modificate il triangolo di partenza e ripetete la stessa esperienza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lang w:val="en-US" w:eastAsia="en-US"/>
        </w:rPr>
        <w:t>Cosa si può dunque affermare, in generale , sui triangoli sferici?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Sul piano di Poincaré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econdo voi che cosa accade nel piano di Poincaré, quanto vale la somma degli angoli interni di un triangolo (parte di piano tra tre geodetiche)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11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1"/>
      </w:tblGrid>
      <w:tr>
        <w:trPr>
          <w:trHeight w:val="256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HE COSA SO ORA</w:t>
            </w:r>
          </w:p>
        </w:tc>
      </w:tr>
      <w:tr>
        <w:trPr>
          <w:trHeight w:val="2620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OLE CHIAVE</w:t>
            </w:r>
          </w:p>
        </w:tc>
      </w:tr>
      <w:tr>
        <w:trPr>
          <w:trHeight w:val="70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color w:val="339966"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FF0000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4"/>
    </w:rPr>
  </w:style>
  <w:style w:type="paragraph" w:styleId="TextBody">
    <w:name w:val="Body Text"/>
    <w:basedOn w:val="Normal"/>
    <w:pPr/>
    <w:rPr>
      <w:rFonts w:ascii="Arial" w:hAnsi="Arial" w:cs="Arial"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left="360" w:hanging="0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i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seudo_Cabri/Poincar&#233;_geodetica.fig" TargetMode="External"/><Relationship Id="rId3" Type="http://schemas.openxmlformats.org/officeDocument/2006/relationships/hyperlink" Target="../pseudo_Cabri/Poincar&#233;_duegeodetiche.fig" TargetMode="External"/><Relationship Id="rId4" Type="http://schemas.openxmlformats.org/officeDocument/2006/relationships/hyperlink" Target="../pseudo_Cabri/Poincar&#233;_perpendicolare.fi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23:04:00Z</dcterms:created>
  <dc:creator>ENI S.p.A.</dc:creator>
  <dc:description/>
  <cp:keywords/>
  <dc:language>en-US</dc:language>
  <cp:lastModifiedBy>Silvana</cp:lastModifiedBy>
  <dcterms:modified xsi:type="dcterms:W3CDTF">2012-10-11T08:58:00Z</dcterms:modified>
  <cp:revision>7</cp:revision>
  <dc:subject/>
  <dc:title>Cono 1 – Scheda 2</dc:title>
</cp:coreProperties>
</file>